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g.arch. Zuzana Hrubešová, 1. máje 251, Luka nad Jihlavou 588 22 </w:t>
      </w:r>
    </w:p>
    <w:p>
      <w:pPr>
        <w:pStyle w:val="Heading"/>
        <w:rPr/>
      </w:pPr>
      <w:r>
        <w:rPr/>
        <w:t>PROJEKTOVÝ ATELIÉR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Telefon 731586286, e.mail : hrubesova.zuzana@seznam.c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Akce:         </w:t>
      </w:r>
      <w:r>
        <w:rPr>
          <w:b/>
          <w:sz w:val="28"/>
          <w:szCs w:val="28"/>
        </w:rPr>
        <w:t>Rozvoj odborných výukových prostor včetně vybav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na základních školách v Jihlavě – II. etapa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ZŠ HAVLÍČKOVA  II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Stavebník: Statutární město Jihlava, Masarykovo nám.97/1, Jihl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.1.4.1. Zařízení zdravotně technických instalac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ZNAM PŘÍLOH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Technická zpráva </w:t>
      </w:r>
    </w:p>
    <w:p>
      <w:pPr>
        <w:pStyle w:val="Normal"/>
        <w:rPr>
          <w:sz w:val="28"/>
        </w:rPr>
      </w:pPr>
      <w:r>
        <w:rPr>
          <w:sz w:val="28"/>
        </w:rPr>
        <w:t>- Půdorys 1.PP – rozvod vody a kanalizace</w:t>
        <w:tab/>
        <w:tab/>
        <w:tab/>
        <w:t>- M 1:50</w:t>
        <w:tab/>
        <w:tab/>
      </w:r>
      <w:r>
        <w:rPr>
          <w:b/>
          <w:sz w:val="28"/>
        </w:rPr>
        <w:t>301</w:t>
      </w:r>
    </w:p>
    <w:p>
      <w:pPr>
        <w:pStyle w:val="Normal"/>
        <w:rPr>
          <w:sz w:val="28"/>
        </w:rPr>
      </w:pPr>
      <w:r>
        <w:rPr>
          <w:sz w:val="28"/>
        </w:rPr>
        <w:t>- Půdorys 1.NP – rozvod vody a kanalizace</w:t>
        <w:tab/>
        <w:tab/>
        <w:tab/>
        <w:t>- M 1:50</w:t>
        <w:tab/>
        <w:tab/>
      </w:r>
      <w:r>
        <w:rPr>
          <w:b/>
          <w:sz w:val="28"/>
        </w:rPr>
        <w:t>302</w:t>
      </w:r>
    </w:p>
    <w:p>
      <w:pPr>
        <w:pStyle w:val="Normal"/>
        <w:rPr>
          <w:sz w:val="28"/>
        </w:rPr>
      </w:pPr>
      <w:r>
        <w:rPr>
          <w:sz w:val="28"/>
        </w:rPr>
        <w:t>- Půdorys 2.NP – rozvod vody a kanalizace</w:t>
        <w:tab/>
        <w:tab/>
        <w:tab/>
        <w:t>- M 1:50</w:t>
        <w:tab/>
        <w:tab/>
      </w:r>
      <w:r>
        <w:rPr>
          <w:b/>
          <w:sz w:val="28"/>
        </w:rPr>
        <w:t>303</w:t>
      </w:r>
    </w:p>
    <w:p>
      <w:pPr>
        <w:pStyle w:val="Normal"/>
        <w:rPr>
          <w:sz w:val="28"/>
        </w:rPr>
      </w:pPr>
      <w:r>
        <w:rPr>
          <w:sz w:val="28"/>
        </w:rPr>
        <w:t>- Půdorys 3.NP – rozvod vody a kanalizace</w:t>
        <w:tab/>
        <w:tab/>
        <w:tab/>
        <w:t>- M 1:50</w:t>
        <w:tab/>
        <w:tab/>
      </w:r>
      <w:r>
        <w:rPr>
          <w:b/>
          <w:sz w:val="28"/>
        </w:rPr>
        <w:t>304</w:t>
      </w:r>
    </w:p>
    <w:p>
      <w:pPr>
        <w:pStyle w:val="Normal"/>
        <w:rPr>
          <w:sz w:val="28"/>
        </w:rPr>
      </w:pPr>
      <w:r>
        <w:rPr>
          <w:sz w:val="28"/>
        </w:rPr>
        <w:t>- Půdorys podkroví – rozvod vody a kanalizace</w:t>
        <w:tab/>
        <w:tab/>
        <w:t>- M 1:50</w:t>
        <w:tab/>
        <w:tab/>
      </w:r>
      <w:r>
        <w:rPr>
          <w:b/>
          <w:sz w:val="28"/>
        </w:rPr>
        <w:t>305</w:t>
      </w:r>
    </w:p>
    <w:p>
      <w:pPr>
        <w:pStyle w:val="Normal"/>
        <w:rPr>
          <w:sz w:val="28"/>
        </w:rPr>
      </w:pPr>
      <w:r>
        <w:rPr>
          <w:sz w:val="28"/>
        </w:rPr>
        <w:t>-Schéma rozvodu kanalizace</w:t>
        <w:tab/>
        <w:tab/>
        <w:tab/>
        <w:t xml:space="preserve"> </w:t>
        <w:tab/>
        <w:tab/>
        <w:t>- M 1:50</w:t>
        <w:tab/>
        <w:tab/>
      </w:r>
      <w:r>
        <w:rPr>
          <w:b/>
          <w:sz w:val="28"/>
        </w:rPr>
        <w:t>306</w:t>
      </w:r>
    </w:p>
    <w:p>
      <w:pPr>
        <w:pStyle w:val="Normal"/>
        <w:rPr>
          <w:sz w:val="28"/>
        </w:rPr>
      </w:pPr>
      <w:r>
        <w:rPr>
          <w:sz w:val="28"/>
        </w:rPr>
        <w:t>-Schéma rozvodu vody a TUV</w:t>
        <w:tab/>
        <w:tab/>
        <w:tab/>
        <w:tab/>
        <w:tab/>
        <w:t>- M 1:50</w:t>
        <w:tab/>
        <w:tab/>
      </w:r>
      <w:r>
        <w:rPr>
          <w:b/>
          <w:sz w:val="28"/>
        </w:rPr>
        <w:t>3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atum: </w:t>
        <w:tab/>
        <w:t xml:space="preserve">  10/2023</w:t>
        <w:tab/>
      </w:r>
    </w:p>
    <w:p>
      <w:pPr>
        <w:pStyle w:val="Normal"/>
        <w:rPr>
          <w:sz w:val="28"/>
        </w:rPr>
      </w:pPr>
      <w:r>
        <w:rPr>
          <w:sz w:val="28"/>
        </w:rPr>
        <w:t>Stupeň:</w:t>
        <w:tab/>
        <w:t xml:space="preserve">  DPS</w:t>
      </w:r>
    </w:p>
    <w:p>
      <w:pPr>
        <w:pStyle w:val="Normal"/>
        <w:tabs>
          <w:tab w:val="clear" w:pos="708"/>
          <w:tab w:val="left" w:pos="-1701" w:leader="none"/>
        </w:tabs>
        <w:rPr>
          <w:sz w:val="28"/>
        </w:rPr>
      </w:pPr>
      <w:r>
        <w:rPr>
          <w:sz w:val="28"/>
        </w:rPr>
        <w:t>Vypracoval:  Jaroslav CAHA</w:t>
      </w:r>
    </w:p>
    <w:p>
      <w:pPr>
        <w:pStyle w:val="Heading"/>
        <w:rPr/>
      </w:pPr>
      <w:r>
        <w:rPr/>
        <w:t xml:space="preserve">Ing.arch. Zuzana Hrubešová, 1. máje 251, Luka nad Jihlavou 588 22 </w:t>
      </w:r>
    </w:p>
    <w:p>
      <w:pPr>
        <w:pStyle w:val="Heading"/>
        <w:rPr/>
      </w:pPr>
      <w:r>
        <w:rPr/>
        <w:t>PROJEKTOVÝ ATELIÉR</w:t>
      </w:r>
    </w:p>
    <w:p>
      <w:pPr>
        <w:pStyle w:val="Normal"/>
        <w:jc w:val="center"/>
        <w:rPr/>
      </w:pPr>
      <w:r>
        <w:rPr>
          <w:sz w:val="28"/>
          <w:u w:val="single"/>
        </w:rPr>
        <w:t>Telefon 731586286, e.mail : hrubesova.zuzana@seznam.c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32"/>
          <w:szCs w:val="32"/>
          <w:u w:val="single"/>
          <w:lang w:eastAsia="ar-SA"/>
        </w:rPr>
      </w:pPr>
      <w:r>
        <w:rPr>
          <w:rFonts w:cs="Arial" w:ascii="Arial" w:hAnsi="Arial"/>
          <w:b/>
          <w:sz w:val="32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ECHNICKÁ   ZPRÁVA ZTI</w:t>
      </w:r>
    </w:p>
    <w:p>
      <w:pPr>
        <w:pStyle w:val="Heading5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D.1.4.1. Zařízení zdravotně technických instalac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kce:      </w:t>
      </w:r>
      <w:r>
        <w:rPr>
          <w:b/>
          <w:sz w:val="28"/>
          <w:szCs w:val="28"/>
        </w:rPr>
        <w:t>Rozvoj odborných výukových prostor včetně vybav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na základních školách v Jihlavě – II. etapa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ZŠ HAVLÍČKOVA  II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Stavebník: Statutární město Jihlava, Masarykovo nám.97/1, Jihl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atum: </w:t>
        <w:tab/>
        <w:t xml:space="preserve">   10/2023</w:t>
        <w:tab/>
      </w:r>
    </w:p>
    <w:p>
      <w:pPr>
        <w:pStyle w:val="Normal"/>
        <w:rPr>
          <w:sz w:val="28"/>
        </w:rPr>
      </w:pPr>
      <w:r>
        <w:rPr>
          <w:sz w:val="28"/>
        </w:rPr>
        <w:t>Stupeň:</w:t>
        <w:tab/>
        <w:t xml:space="preserve">  DPS</w:t>
      </w:r>
    </w:p>
    <w:p>
      <w:pPr>
        <w:pStyle w:val="Normal"/>
        <w:tabs>
          <w:tab w:val="clear" w:pos="708"/>
          <w:tab w:val="left" w:pos="-1701" w:leader="none"/>
        </w:tabs>
        <w:rPr/>
      </w:pPr>
      <w:r>
        <w:rPr>
          <w:sz w:val="28"/>
        </w:rPr>
        <w:t>Vypracoval:  Jaroslav CAHA</w:t>
      </w:r>
    </w:p>
    <w:p>
      <w:pPr>
        <w:pStyle w:val="Normal"/>
        <w:tabs>
          <w:tab w:val="clear" w:pos="708"/>
          <w:tab w:val="left" w:pos="-1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Předmětem této PD pro realizaci stavby a její části ZTI je návrh vestavby do půdního prostoru v objektu ZŠ Havlíčkova II v Jihlavě. Řeší se zde nový </w:t>
      </w:r>
      <w:r>
        <w:rPr>
          <w:sz w:val="28"/>
          <w:szCs w:val="28"/>
        </w:rPr>
        <w:t>sociální blok určený pro užívání dětí – dívky a chlapci a je zde i WC bez bariér a úklidová místnost. Musí zde být také řešen odvod kondenzátu od VZT jednotek.</w:t>
      </w:r>
    </w:p>
    <w:p>
      <w:pPr>
        <w:pStyle w:val="Normal"/>
        <w:numPr>
          <w:ilvl w:val="0"/>
          <w:numId w:val="0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Tato akce má přesah do 3.NP, ale také až do 1.PP, kde vedou páteřní hlavní rozvody, na které dojde k napojení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Projekt je zpracován dle dodaných podkladů a konkrétních požadavků stavebníka, dále dle původní dochované dokumentace z roku 1973 a z místního nedestruktivního šetření na budoucím staveništi. Projekt je zpracován také dle požadavků zajištěných v rámci inženýrské činnosti, při provádění je nutno se seznámit a respektovat vyjádření a stanoviska v dokladové části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TI – VNITŘNÍ ROZVOD KANALIZACE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/>
        <w:tab/>
      </w:r>
      <w:r>
        <w:rPr>
          <w:bCs/>
          <w:sz w:val="28"/>
        </w:rPr>
        <w:t>K navýšení množství odpadních vod nedojde, jedná se o odborné učebny, počet žáků ve škole se nemění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/>
        <w:tab/>
      </w:r>
      <w:r>
        <w:rPr>
          <w:bCs/>
          <w:sz w:val="28"/>
        </w:rPr>
        <w:t xml:space="preserve">V objektu dojde z hlediska vnitřní kanalizace k provedení nového rozvodu kanalizace v řešeném prostoru v podkroví a to navrženými kanalizačními ležatými svody vedenými pod nově navrženou podlahou v dutině mezi stávající a novou podlahou o mocnosti cca 450mm pod sociálním blokem.  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bCs/>
          <w:sz w:val="28"/>
        </w:rPr>
        <w:tab/>
        <w:t>Od nově navržených zařizovacích předmětů bude provedeno nové připojovací kanalizační splaškové potrubí tímto prostorem do prostoru středové nosné zdi a to zde do stávajících průduchů, které budou z nižších chodeb otevřeny. Do těchto dutin budou vloženy stoupačky s vedením až do 1.PP, kde dojde pod podlahou k dopojení na stávající ležatou kanalizaci. Podobným způsobem bude řešeno i odkanalizování od úklidové místnosti 4.04, zde je však obvodové zdivo a drážka bude nově stavebně provedena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 xml:space="preserve">Je zde řešeno i nové odvětrání stávajících stoupaček nad střešní plášť a to od úrovně půdního prostoru, v některých případech dojde k pouhému zaslepení. Řešeno je i přemístění stávajícího odvětrání kanalizace a nově odvod kondenzátu od dvou VZT jednotek a také chlazení serveru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 xml:space="preserve">V místě navrženého výtahu bude z vnější strany přerušena drenáž z kameninového děrovaného potrubí, kdy bude provedena demontáž cca 3 metrů se zaslepením konců. Je vycházeno z dochované dokumentace z cca roku 1973, nutno provést detailní průzkum při realizaci (hloubka, DN,spády a odtok). 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Dispozice zařizovacích předmětů je patrná z výkresové dokumentace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sz w:val="28"/>
        </w:rPr>
        <w:tab/>
        <w:t>Materiál nové kanalizace je z plastových trub (systém HT)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  <w:t>Kanalizace bude podrobena zkoušce těsnosti vodou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  <w:t>Vnitřní kanalizace bude provedena dle ČSN 736760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TI – VNITŘNÍ ROZVOD VODY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sz w:val="28"/>
        </w:rPr>
        <w:tab/>
      </w:r>
      <w:r>
        <w:rPr>
          <w:bCs/>
          <w:sz w:val="28"/>
        </w:rPr>
        <w:t>K navýšení množství potřeby vody nedojde, jedná se o odborné učebny, počet žáků ve škole se nemění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 xml:space="preserve">V objektu dojde z hlediska vnitřního rozvodu vody k provedení nového rozvodu vody a TUV v nově řešeném prostoru pro nově osazená WC, umyvadla, výlevku a pisoáry a to s dopojením teplé a cirkulační vody na stávající rozvody ve 3.NP. Dojde k dopojení studené vody v 1.PP a prodloužení  hydrantové stoupačky ze 3.NP. 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sz w:val="28"/>
        </w:rPr>
        <w:tab/>
        <w:t xml:space="preserve">Napojení na studenou vodu bude řešeno nově až z hlavního rozvodu studené vody v 1.PP s vedením PPR 32i spolu s kanalizační stoupačkou č.2. Tím dojde k osamostatnění rozvodu při možných budoucích opravách v nižších podlažích a dostatečné průtokové kapacitě i možnosti budoucího napojení i v nižších podlažích. Dispozice baterií a ventilů je patrná z výkresové dokumentace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  <w:t>Každá z jednotlivých částí bude samostatně uzavíratelná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sz w:val="28"/>
        </w:rPr>
        <w:tab/>
        <w:t>Hydrantová voda – dojde k prodloužení stoupačky H1 ze 3.NP a to potrubím z pozinkových trub DN 25, kdy nový hydrant bude u schodišťového prostoru a tento bude typu „D“ s hadicí 30m a průtok bude 0,3 l/s s tlakem min.0,2 Mpa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  <w:t>TUV pro nový soc.blok bude napojena na stávající centrální rozvod TUV ve 3.NP v m.č.3.13 (úklid) a to prodloužením rozvodu teplé a cirkulační vody PPR 20i. Centrální zdroj je osazen v 1.PP v m.č.0.11 a zdrojem je stávající novější ohřívač Quantum Q7E-80-180 o objemu 298 litrů s výkonem 41kw. Zdroj tak kapacitně vyhovuje dalšímu napojení pro podkroví (množství odběru TUV se nemění).  Pro úklid 4.04 a blízká dvě umyvadla (daleko od centr.zdroje – neefektivní cirkulace) navrhuji osadit malý zásobníkový el.ohřívač o objemu 51 litrů – 2,2kw. S mícháním vody pro umyvadla osazené ventily se neuvažuje – požadavek zadavatele nebyl, je zde požadavek na baterie.</w:t>
      </w:r>
    </w:p>
    <w:p>
      <w:pPr>
        <w:pStyle w:val="Zkladntext2"/>
        <w:spacing w:lineRule="auto" w:line="240"/>
        <w:ind w:firstLine="708"/>
        <w:jc w:val="both"/>
        <w:rPr/>
      </w:pPr>
      <w:r>
        <w:rPr>
          <w:sz w:val="28"/>
        </w:rPr>
        <w:t>Rozvod je navržen z plastových trub PPR. Toto potrubí bude izolováno návlekovou izolací  - tloušťka stěny izolace (studená voda - 6mm, teplá 20mm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Celá montáž bude provedena v souladu s ČSN, budou provedeny tlakové zkoušky a proplach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  <w:t>Instalace vodovodu je dle ČSN 736660,73665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TI – VNITŘNÍ ROZVOD PLYNU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sz w:val="28"/>
        </w:rPr>
        <w:tab/>
      </w:r>
      <w:r>
        <w:rPr>
          <w:bCs/>
          <w:sz w:val="28"/>
        </w:rPr>
        <w:t xml:space="preserve">V objektu nedojde z hlediska vnitřního rozvodu plynu k žádnému vedení ani změnám, vše zůstává stávající a tato PD rozvod plynu neřeší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ŘIZOVACÍ  PŘEDMĚTY A BATERIE :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Jednotlivé nové typy zařizovacích předmětů, ventilů a baterií jsou vybrány a kvalitativně specifikovány ve výkazu výměr a to s ohledem na požadavek udržitelného využívání a ochranu vodních zdrojů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Jsou navrženy a budou zde osazeny nové závěsné WC s nádržkovým modulem s konstrukcí do lehkých stěn a ovládáním ze přední části a s duroplastovým sedátkem se zpomalovacím mechanismem. Splachovací nádrž musí mít max.6-ti litrový objem a max.průměrný objem splachovací vody 3,5 litrů – požadavek zadavatele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bCs/>
          <w:sz w:val="28"/>
          <w:szCs w:val="28"/>
        </w:rPr>
        <w:tab/>
        <w:t xml:space="preserve">Umyvadla jsou navrženy o šířce 550mm s osazenými stojánkovými bateriemi. Umyvadla a dřezy budou vybaveny bateriemi, které budou mít max.průtok vody 6 litrů/min – požadavek zadavatele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Pro navržené 3 pisoáry u chlapců platí, že tyto budou s radarovým splachovačem, který reaguje pouze na použití (vyhodnocuje změny při průtoku kapaliny) s nastavitelnou dobou splachování od 0,5 do 15,5 sek. Nastavení parametrů bude pomocí dálkového ovladače. Splachování bude nastaveno na max.objem 1 litr – požadavek zadavatele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Výlevka bude opatřena splachovací plastovou nádrží a nástěnnou baterií.</w:t>
        <w:tab/>
        <w:t xml:space="preserve">V místnosti č. 4.11 – WC bezbariérové dojde k osazení vybavení dle vyhlášky a to pevného a sklopného madla u WC, madlo k umyvadlu a zrcadlo – to vše v nerez provedení. Madla se osazují osově 600mm od sebe a ve výšce 800mm. Horní hrana umyvadla bude ve výšce 800mm a bude zde podmítkový sifon pro umožnění podjezdu. </w:t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  <w:t xml:space="preserve">Jelikož v předprojektové přípravě při místním šetření byly zajištěny pouze vnější znaky rozvodů vody a kanalizace, je v této PD vycházeno z těchto předpokládaných rozvodů dle těchto vnějších znaků zjištěných při místním nedestruktivním šetření na budoucím staveništi (nelze provádět sondy do konstrukcí). Je zde vycházeno i z dochované PD z roku cca 1973 se zakreslením trasování stávající kanalizace, kdy došlo ke změnám kanalizace oproti dochované PD z roku 1925 s osazenými septiky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  <w:t xml:space="preserve">Při realizaci je nutno stávající vedení vody a kanalizace prověřit, odhalit v místě napojení materiál a profil. V rámci PD nebyla možnost více toto prověřovat, jelikož by se jednalo o velmi destruktivní řešení, které by nebylo povoleno v době provozu školy. Z tohoto důvodu zde může dojít k určitým drobným změnám či vícepracím v místě napojování (pokud se změní předpoklad), tyto však nejsou chybou projektu, jelikož se jedná o rekonstrukci a stav na místě nebyl přesně znám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V Jihlavě 11/2023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701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701" w:leader="none"/>
      </w:tabs>
      <w:jc w:val="both"/>
      <w:outlineLvl w:val="5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sz w:val="26"/>
    </w:rPr>
  </w:style>
  <w:style w:type="character" w:styleId="ZkladntextChar">
    <w:name w:val="Základní text Char"/>
    <w:basedOn w:val="Standardnpsmoodstavce"/>
    <w:qFormat/>
    <w:rPr>
      <w:sz w:val="28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textAlignment w:val="auto"/>
    </w:pPr>
    <w:rPr>
      <w:sz w:val="26"/>
    </w:rPr>
  </w:style>
  <w:style w:type="paragraph" w:styleId="TextBody">
    <w:name w:val="Body Text"/>
    <w:basedOn w:val="Normal"/>
    <w:pPr>
      <w:tabs>
        <w:tab w:val="clear" w:pos="708"/>
        <w:tab w:val="left" w:pos="-170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-1701" w:leader="none"/>
      </w:tabs>
      <w:jc w:val="both"/>
    </w:pPr>
    <w:rPr>
      <w:i/>
      <w:sz w:val="28"/>
    </w:rPr>
  </w:style>
  <w:style w:type="paragraph" w:styleId="BodyText24">
    <w:name w:val="Body Text 24"/>
    <w:basedOn w:val="Normal"/>
    <w:qFormat/>
    <w:pPr>
      <w:ind w:firstLine="708"/>
      <w:jc w:val="both"/>
    </w:pPr>
    <w:rPr>
      <w:sz w:val="28"/>
    </w:rPr>
  </w:style>
  <w:style w:type="paragraph" w:styleId="BodyText23">
    <w:name w:val="Body Text 23"/>
    <w:basedOn w:val="Normal"/>
    <w:qFormat/>
    <w:pPr>
      <w:jc w:val="both"/>
    </w:pPr>
    <w:rPr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-1701" w:leader="none"/>
      </w:tabs>
      <w:ind w:firstLine="708"/>
      <w:jc w:val="both"/>
    </w:pPr>
    <w:rPr>
      <w:b/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5:15:00Z</dcterms:created>
  <dc:creator>Ing. Jan Glossl</dc:creator>
  <dc:description/>
  <cp:keywords/>
  <dc:language>en-US</dc:language>
  <cp:lastModifiedBy>Uzivatel</cp:lastModifiedBy>
  <cp:lastPrinted>2023-03-29T14:29:00Z</cp:lastPrinted>
  <dcterms:modified xsi:type="dcterms:W3CDTF">2023-12-15T16:46:00Z</dcterms:modified>
  <cp:revision>45</cp:revision>
  <dc:subject/>
  <dc:title>CAHA</dc:title>
</cp:coreProperties>
</file>